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О – МЕТОДИЧНА КАРТА</w:t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НЯТТЯ   №   1</w:t>
      </w:r>
    </w:p>
    <w:p>
      <w:pPr>
        <w:pStyle w:val="Normal"/>
        <w:ind w:right="-1" w:hanging="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right="-1" w:firstLine="72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едмет               Фізична культура    </w:t>
      </w:r>
    </w:p>
    <w:p>
      <w:pPr>
        <w:pStyle w:val="Normal"/>
        <w:ind w:right="-1" w:firstLine="72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</w:p>
    <w:p>
      <w:pPr>
        <w:pStyle w:val="Heading1"/>
        <w:ind w:left="-1134" w:right="-1" w:hanging="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Тема:  Загальна фізична підготовка.</w:t>
      </w:r>
    </w:p>
    <w:p>
      <w:pPr>
        <w:pStyle w:val="Normal"/>
        <w:ind w:left="-851" w:right="624" w:firstLine="14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вдання:  1. Сприяння розвитку силової підготовки.</w:t>
      </w:r>
    </w:p>
    <w:p>
      <w:pPr>
        <w:pStyle w:val="Normal"/>
        <w:ind w:left="72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прияння розвитку швидкості.</w:t>
      </w:r>
    </w:p>
    <w:p>
      <w:pPr>
        <w:pStyle w:val="Normal"/>
        <w:ind w:left="480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3. Сприяння розвитку силової підготовки, швидкості  за допомогою спортивних ігор, естафет.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а мета: знати  техніку безпеки  на заняттях; уміти виконувати вправи для розвитку сили, швидкості; надання студентам знань щодо використання засобів фізичної культури у повсякденному житті.</w:t>
      </w:r>
    </w:p>
    <w:p>
      <w:pPr>
        <w:pStyle w:val="2"/>
        <w:spacing w:lineRule="auto" w:line="240"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firstLine="360"/>
        <w:jc w:val="both"/>
        <w:rPr/>
      </w:pPr>
      <w:r>
        <w:rPr>
          <w:sz w:val="28"/>
          <w:szCs w:val="28"/>
          <w:lang w:val="uk-UA"/>
        </w:rPr>
        <w:t>Оздоровча мета: підвищення рівня фізичної підготовленості, сприяння зміцненню здоров</w:t>
      </w:r>
      <w:r>
        <w:rPr>
          <w:rFonts w:eastAsia="Symbol" w:cs="Symbol" w:ascii="Symbol" w:hAnsi="Symbol"/>
          <w:sz w:val="28"/>
          <w:szCs w:val="28"/>
          <w:lang w:val="uk-UA"/>
        </w:rPr>
        <w:t>¢</w:t>
      </w:r>
      <w:r>
        <w:rPr>
          <w:sz w:val="28"/>
          <w:szCs w:val="28"/>
          <w:lang w:val="uk-UA"/>
        </w:rPr>
        <w:t>я  студентів, формування навичок здорового способу життя.</w:t>
      </w:r>
    </w:p>
    <w:p>
      <w:pPr>
        <w:pStyle w:val="2"/>
        <w:spacing w:lineRule="auto" w:line="240"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на мета: формування  стійких мотиваційних установок на здоровий спосіб життя,  виховання морально – вольових та психологічних якостей особистості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 заняття –  удосконалення у виконанні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  <w:lang w:val="uk-UA"/>
        </w:rPr>
        <w:t>Місце проведення – спортивна зала коледжу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ивний інвентар: перекладина, гімнастична стінка, лавки, еспандери, гантелі, матраци, м’ячі, секундомір.</w:t>
      </w:r>
    </w:p>
    <w:p>
      <w:pPr>
        <w:pStyle w:val="Heading"/>
        <w:widowControl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1 класи.</w:t>
      </w:r>
    </w:p>
    <w:p>
      <w:pPr>
        <w:pStyle w:val="Heading"/>
        <w:widowControl w:val="false"/>
        <w:jc w:val="both"/>
        <w:rPr>
          <w:szCs w:val="28"/>
        </w:rPr>
      </w:pPr>
      <w:r>
        <w:rPr/>
        <w:t>Рекомендовано  Міністерством освіти і науки України (лист від 31.08.10 №   1/11-8297).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2.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3.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4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5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вороти на місці, ходьба на місці, ходьба в русі ( на носках, п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¢</w:t>
            </w:r>
            <w:r>
              <w:rPr>
                <w:sz w:val="28"/>
                <w:szCs w:val="28"/>
                <w:lang w:val="uk-UA"/>
              </w:rPr>
              <w:t>ятках, на внутрішній, зовнішній сторонах стопи,  перекатом  з п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¢</w:t>
            </w:r>
            <w:r>
              <w:rPr>
                <w:sz w:val="28"/>
                <w:szCs w:val="28"/>
                <w:lang w:val="uk-UA"/>
              </w:rPr>
              <w:t>ятки на носок), прискорена ходьб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ільний біг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Ходьба звичайн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рави на місці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– стійка ноги нарізно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ки на пояс.</w:t>
            </w:r>
          </w:p>
          <w:p>
            <w:pPr>
              <w:pStyle w:val="21"/>
              <w:spacing w:lineRule="auto" w:line="240" w:before="0" w:after="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4 – колові оберти головою вправо;</w:t>
            </w:r>
          </w:p>
          <w:p>
            <w:pPr>
              <w:pStyle w:val="Normal"/>
              <w:ind w:left="-108" w:first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5 – 8 – колові оберти головою вліво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– стійка ноги нарізно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ки  перед грудьм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1 – 2 – відведення рук назад, </w:t>
            </w:r>
          </w:p>
          <w:p>
            <w:pPr>
              <w:pStyle w:val="Normal"/>
              <w:ind w:left="-108" w:firstLine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зігнутими у ліктьових суглобах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3 – 4 -  відведення прями рук 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назад з поворотом ліворуч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5 – 6 -  відведення рук назад,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зігнутими у ліктьових суглобах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7 – 8 -  відведення прямих рук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д  з  поворотом праворуч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-  стійка ноги нарізно,</w:t>
            </w:r>
          </w:p>
          <w:p>
            <w:pPr>
              <w:pStyle w:val="Normal"/>
              <w:ind w:left="-108" w:firstLine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а рука вгору, ліва опущена вниз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1 – 4 – ривкові відведе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ямих  рук назад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5 – 8 – те саме, але змінити 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ложення рук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– стійка ноги нарізно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ки до плечей.</w:t>
            </w:r>
          </w:p>
          <w:p>
            <w:pPr>
              <w:pStyle w:val="Normal"/>
              <w:ind w:left="-108" w:first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1 -  поворот тулуба праворуч, руки вгору;</w:t>
            </w:r>
          </w:p>
          <w:p>
            <w:pPr>
              <w:pStyle w:val="Normal"/>
              <w:ind w:left="14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2 -  в. п.</w:t>
            </w:r>
          </w:p>
          <w:p>
            <w:pPr>
              <w:pStyle w:val="Normal"/>
              <w:ind w:firstLine="24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3 -  4 – те саме, але в іншу сторону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– основна стійка.</w:t>
            </w:r>
          </w:p>
          <w:p>
            <w:pPr>
              <w:pStyle w:val="3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– руки вгору, права нога назад на носок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2 -  в. п. </w:t>
            </w:r>
          </w:p>
          <w:p>
            <w:pPr>
              <w:pStyle w:val="3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– руки вгору, ліва нога назад на носок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в. п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– стійка ноги нарізно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ки на пояс.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нахил вперед, руки в сторон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2 – в. п.</w:t>
            </w:r>
          </w:p>
          <w:p>
            <w:pPr>
              <w:pStyle w:val="3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– прогнутися назад, руки вгору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4 – в. п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– стійка ноги нарізно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ки на пояс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1 – нахил вліво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2 – в. 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3 – нахил вправо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4 – в. п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– стійка ноги нарізно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ки на пояс.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1 – нахил вліво, права рука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гору;</w:t>
            </w:r>
          </w:p>
          <w:p>
            <w:pPr>
              <w:pStyle w:val="Normal"/>
              <w:ind w:left="21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 – в. п.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3 – нахил вправо, ліва рука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гору;</w:t>
            </w:r>
          </w:p>
          <w:p>
            <w:pPr>
              <w:pStyle w:val="Normal"/>
              <w:ind w:left="21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 – в. 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 В. п. – стійка ноги нарізно, ру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гору.</w:t>
            </w:r>
          </w:p>
          <w:p>
            <w:pPr>
              <w:pStyle w:val="Normal"/>
              <w:ind w:left="21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1 – 2 – пружинисті нахили</w:t>
            </w:r>
          </w:p>
          <w:p>
            <w:pPr>
              <w:pStyle w:val="Normal"/>
              <w:ind w:left="216" w:hanging="32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іво;</w:t>
            </w:r>
          </w:p>
          <w:p>
            <w:pPr>
              <w:pStyle w:val="Normal"/>
              <w:ind w:left="-108" w:firstLine="32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3 – 4 – пружинисті нахили вправо.</w:t>
            </w:r>
          </w:p>
          <w:p>
            <w:pPr>
              <w:pStyle w:val="Normal"/>
              <w:ind w:left="4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 В. п. – стійка ноги нарізно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ки  за голову.</w:t>
            </w:r>
          </w:p>
          <w:p>
            <w:pPr>
              <w:pStyle w:val="Normal"/>
              <w:ind w:left="21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 – 4 – колові оберти тазо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іво;</w:t>
            </w:r>
          </w:p>
          <w:p>
            <w:pPr>
              <w:pStyle w:val="Normal"/>
              <w:ind w:left="21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5 – 8 – колові оберти тазом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право.</w:t>
            </w:r>
          </w:p>
          <w:p>
            <w:pPr>
              <w:pStyle w:val="Normal"/>
              <w:ind w:left="4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 В. п. – широка стійка, руки 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орон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1 – нахил до лівої ног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2 – в. 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3 – нахил до правої ног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 xml:space="preserve">4 – в. п. </w:t>
            </w:r>
          </w:p>
          <w:p>
            <w:pPr>
              <w:pStyle w:val="Normal"/>
              <w:ind w:left="4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 В. п. – стійка ноги нарізно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ки на пояс.</w:t>
            </w:r>
          </w:p>
          <w:p>
            <w:pPr>
              <w:pStyle w:val="Normal"/>
              <w:ind w:left="21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 – присід, руки вперед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в. п.</w:t>
            </w:r>
          </w:p>
          <w:p>
            <w:pPr>
              <w:pStyle w:val="Normal"/>
              <w:ind w:left="21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 В. п. –  о. с.</w:t>
            </w:r>
          </w:p>
          <w:p>
            <w:pPr>
              <w:pStyle w:val="Normal"/>
              <w:ind w:left="57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– випад вліво, руки в сторони;</w:t>
            </w:r>
          </w:p>
          <w:p>
            <w:pPr>
              <w:pStyle w:val="Normal"/>
              <w:ind w:left="57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– в. 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3 – випад вправо, руки в сторони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в. п.</w:t>
            </w:r>
          </w:p>
          <w:p>
            <w:pPr>
              <w:pStyle w:val="Normal"/>
              <w:ind w:left="21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  В. п. – о. с.</w:t>
            </w:r>
          </w:p>
          <w:p>
            <w:pPr>
              <w:pStyle w:val="Normal"/>
              <w:ind w:left="57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– 4 – руки через сторо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гору ( вдих 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5 – 8 – руки через сторони вниз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 видих ).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ння розвитку силової підготов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Вправи  з партнером: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1"/>
                <w:sz w:val="28"/>
                <w:szCs w:val="28"/>
                <w:lang w:val="uk-UA"/>
              </w:rPr>
              <w:t xml:space="preserve">- 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ставання з положення сидячи спиною один до одного;</w:t>
            </w:r>
          </w:p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-  вправи з опором стоячи, сидячи і стоячи обличчям один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до одного         - згинання і розгинання рук в упорі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гинання і розгинання ніг, стоячи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обличчям один д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одного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перенос ваги тіла з однієї ноги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на іншу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илов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прави для м</w:t>
            </w:r>
            <w:r>
              <w:rPr>
                <w:rFonts w:eastAsia="Symbol" w:cs="Symbol" w:ascii="Symbol" w:hAnsi="Symbol"/>
                <w:color w:val="000000"/>
                <w:spacing w:val="-1"/>
                <w:sz w:val="28"/>
                <w:szCs w:val="28"/>
                <w:lang w:val="uk-UA"/>
              </w:rPr>
              <w:t>¢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язів тулуба,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ніг, лежачі на дошці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рибки і стрибкові вправи з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артнером, стрибки і біг з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опором;  </w:t>
            </w:r>
          </w:p>
          <w:p>
            <w:pPr>
              <w:pStyle w:val="Normal"/>
              <w:shd w:fill="FFFFFF" w:val="clear"/>
              <w:ind w:left="72" w:hanging="0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 Вправи з гантелями (пляшки з</w:t>
            </w:r>
          </w:p>
          <w:p>
            <w:pPr>
              <w:pStyle w:val="Normal"/>
              <w:shd w:fill="FFFFFF" w:val="clear"/>
              <w:ind w:left="7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дою)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24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- стоячи, махові рухи рук вгору - вниз через сторони і перед грудь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1"/>
                <w:sz w:val="28"/>
                <w:szCs w:val="28"/>
                <w:lang w:val="uk-UA"/>
              </w:rPr>
            </w:pPr>
            <w:r>
              <w:rPr>
                <w:color w:val="000000"/>
                <w:spacing w:val="13"/>
                <w:sz w:val="28"/>
                <w:szCs w:val="28"/>
                <w:lang w:val="uk-UA"/>
              </w:rPr>
              <w:t>- те саме, але з положення нахилившись вперед до горизонтального</w:t>
            </w:r>
            <w:r>
              <w:rPr>
                <w:color w:val="000000"/>
                <w:spacing w:val="-11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положен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3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в похилому положенні почергові махи рукам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5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те саме, але зігнутими в ліктя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5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рукам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3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уки в сторони: повороти тулуб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5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максимальною амплітудою;</w:t>
            </w:r>
            <w:r>
              <w:rPr>
                <w:color w:val="000000"/>
                <w:spacing w:val="4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руки вгорі: нахили тулуб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4"/>
                <w:sz w:val="28"/>
                <w:szCs w:val="28"/>
                <w:lang w:val="uk-UA"/>
              </w:rPr>
            </w:pPr>
            <w:r>
              <w:rPr>
                <w:color w:val="000000"/>
                <w:spacing w:val="4"/>
                <w:sz w:val="28"/>
                <w:szCs w:val="28"/>
                <w:lang w:val="uk-UA"/>
              </w:rPr>
              <w:t>ноги нарізно, колові рух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4"/>
                <w:sz w:val="28"/>
                <w:szCs w:val="28"/>
                <w:lang w:val="uk-UA"/>
              </w:rPr>
            </w:pPr>
            <w:r>
              <w:rPr>
                <w:color w:val="000000"/>
                <w:spacing w:val="4"/>
                <w:sz w:val="28"/>
                <w:szCs w:val="28"/>
                <w:lang w:val="uk-UA"/>
              </w:rPr>
              <w:t>тулубом, руки з гантеля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3. Вправи на подолання ваги тіла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тягування на перекладині: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наки – висока перекладина, дівчата – на низькі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 кутом на перекладині з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еденням і зведенням ніг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німання тулуба з положення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жачи на спині, ноги закріплені.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ння розвитку швидкості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-  прискорення з максимальною швидкіст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-  подолання коротких відрізків з  максимальною швидкіст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-  біг на місці з опорою руками на висоті тазу при зменшеній </w:t>
            </w:r>
            <w:r>
              <w:rPr>
                <w:color w:val="000000"/>
                <w:sz w:val="28"/>
                <w:szCs w:val="28"/>
                <w:lang w:val="uk-UA"/>
              </w:rPr>
              <w:t>амплітуд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ухів ногами: “ дріботливий ” біг  із максимально 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можливою кількістю кроків за одиницю час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-  біг із високим підніманням стегна в упорі з виконанням рухів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кожни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тегном 35- 40 разів підря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- стрибки на одній нозі з виносом стег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- стрибки на двох ногах, майже на місці, з підтягуванням стегон д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груд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706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-  підскоки та вистрибування на одній нозі, друга на опорі </w:t>
            </w:r>
            <w:r>
              <w:rPr>
                <w:color w:val="000000"/>
                <w:sz w:val="28"/>
                <w:szCs w:val="28"/>
                <w:lang w:val="uk-UA"/>
              </w:rPr>
              <w:t>(нога у колінному суглобі н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70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гинається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before="7" w:after="0"/>
              <w:ind w:right="70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- вистрибування із глибокого присіду на двох ногах без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додатковог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навантаження та з ни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-  елементи баскетболу - ривки з високого та низького старт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- біг із різкою зміною напрямк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естафети зі зміною напрямку руху на короткі відріз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-  стрибки поштовхом однією ногою з метою дістати підвішений 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предме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- багаторазове піднімання на пальцях ніг, стрибки з наступним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оштовхом двома ногами, зміна напрямку руху за зоровим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орієнтиром та сигнал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  попадання баскетбольним м'ячем у ціль після різних дій,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переміщень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стрибків тощ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-  естафетний біг 5 х 20 м зі зміною напрямк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- </w:t>
            </w:r>
            <w:r>
              <w:rPr>
                <w:color w:val="000000"/>
                <w:sz w:val="28"/>
                <w:szCs w:val="28"/>
                <w:lang w:val="uk-UA"/>
              </w:rPr>
              <w:t>ведення м'яча зі зміною напрямків на 20 м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14"/>
                <w:sz w:val="28"/>
                <w:szCs w:val="28"/>
                <w:lang w:val="uk-UA"/>
              </w:rPr>
              <w:t xml:space="preserve">-  </w:t>
            </w:r>
            <w:r>
              <w:rPr>
                <w:color w:val="000000"/>
                <w:sz w:val="28"/>
                <w:szCs w:val="28"/>
                <w:lang w:val="uk-UA"/>
              </w:rPr>
              <w:t>вправи з поєднанням стрибків через перешкоду із киданням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м'яча на точність попадання в горизонтальну та вертикальну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>ціл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-  ведення м'яча на швидкість без зорового контролю;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комбіновані вправи та естафети ( біг, стрибки, ловіння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передачі, кидання, ведення з максимальною швидкістю);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ігрові вправи 2 х 3, 3 х 3, 4 х 4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Човниковий біг 4 х 9 м.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before="4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ння розвитку силової підготовки, швидкості засобами спортивних ігор, естафе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 спеціальні естафети із завданнями;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 - багаторазове кидання і ловіння набивного м'яч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кидання набивного м'яча двома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руками та навперемінно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правою і лівою;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-  метання тенісного та інших м'ячів з розбігу у стрибку через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сітку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дари   по підвішеному м'ячу у стрибку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ігрові вправи   3 х 3,    3 х 4 з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великою інтенсивністю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- естафети  т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двосторонні ігри у волейбол, баскетбол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20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2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2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3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1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12 хв.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– 6 разів у кожну стор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– 10 разів у кожну стор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 8 – 10 разів  у кожну стор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торити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6 – 8 разів у кожну стор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тори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6 – 8 разів кожною ного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тори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8 – 10 раз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– 10 раз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– 10 разів у кожну стор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– 10 разів у кожну стор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тори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6 – 8 разів у кожну стор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– 10 нахилів у кожну стор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– 20 раз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– 8 разів у кожну сторон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торити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– 4 рази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наки - 10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в. - 15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разів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х 15 разів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5 хв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  <w:lang w:val="uk-UA"/>
              </w:rPr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¢</w:t>
            </w:r>
            <w:r>
              <w:rPr>
                <w:sz w:val="28"/>
                <w:szCs w:val="28"/>
                <w:lang w:val="uk-UA"/>
              </w:rPr>
              <w:t>язів стоп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вати за диханням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шикування з колони по одному в колони по чотир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онтальний метод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повільний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 виконання повільний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вати за правильним виконанням вправ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рави виконувати в повільному та середньому темпі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Вправи чергуються з вправами на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розслаблення.</w:t>
            </w:r>
          </w:p>
          <w:p>
            <w:pPr>
              <w:pStyle w:val="Normal"/>
              <w:ind w:right="-1" w:hanging="0"/>
              <w:rPr>
                <w:color w:val="000000"/>
                <w:spacing w:val="-14"/>
                <w:sz w:val="28"/>
                <w:szCs w:val="28"/>
                <w:lang w:val="uk-UA"/>
              </w:rPr>
            </w:pPr>
            <w:r>
              <w:rPr>
                <w:color w:val="000000"/>
                <w:spacing w:val="-14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вати за правильним виконанням вправ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ити кращих студентів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с ЗРВ № 3</w:t>
            </w:r>
          </w:p>
        </w:tc>
      </w:tr>
    </w:tbl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>Викладач    ____________      І.В. Гаркавенко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660"/>
        </w:tabs>
        <w:ind w:left="660" w:hanging="36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98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4"/>
    </w:lvlOverride>
  </w:num>
  <w:num w:numId="9">
    <w:abstractNumId w:val="4"/>
    <w:lvlOverride w:ilvl="0">
      <w:startOverride w:val="7"/>
    </w:lvlOverride>
  </w:num>
  <w:num w:numId="10">
    <w:abstractNumId w:val="6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6:58:00Z</dcterms:created>
  <dc:creator>Admin</dc:creator>
  <dc:description/>
  <cp:keywords/>
  <dc:language>en-US</dc:language>
  <cp:lastModifiedBy>User</cp:lastModifiedBy>
  <dcterms:modified xsi:type="dcterms:W3CDTF">2023-09-20T10:43:00Z</dcterms:modified>
  <cp:revision>12</cp:revision>
  <dc:subject/>
  <dc:title/>
</cp:coreProperties>
</file>